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284" w:hanging="0"/>
              <w:jc w:val="both"/>
              <w:rPr>
                <w:rFonts w:ascii="SoftcoreTRIAL Thin" w:hAnsi="SoftcoreTRIAL Thin" w:cs="SoftcoreTRIAL Thin"/>
              </w:rPr>
            </w:pPr>
            <w:r>
              <w:rPr>
                <w:rFonts w:cs="SoftcoreTRIAL Thin" w:ascii="SoftcoreTRIAL Thin" w:hAnsi="SoftcoreTRIAL Thin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SoftcoreTRIAL Thin" w:hAnsi="SoftcoreTRIAL Thin" w:eastAsia="OpenSans;Yu Gothic" w:cs="OpenSans;Yu Gothic"/>
                <w:sz w:val="18"/>
                <w:szCs w:val="18"/>
              </w:rPr>
            </w:pPr>
            <w:r>
              <w:rPr>
                <w:rFonts w:eastAsia="OpenSans;Yu Gothic" w:cs="OpenSans;Yu Gothic" w:ascii="SoftcoreTRIAL Thin" w:hAnsi="SoftcoreTRIAL Thin"/>
                <w:sz w:val="18"/>
                <w:szCs w:val="18"/>
              </w:rPr>
              <w:t xml:space="preserve">MINISTERE DE LA JUSTICE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SoftcoreTRIAL Thin" w:hAnsi="SoftcoreTRIAL Thin" w:eastAsia="OpenSans;Yu Gothic" w:cs="OpenSans;Yu Gothic"/>
                <w:sz w:val="18"/>
                <w:szCs w:val="18"/>
              </w:rPr>
            </w:pPr>
            <w:r>
              <w:rPr>
                <w:rFonts w:eastAsia="OpenSans;Yu Gothic" w:cs="OpenSans;Yu Gothic" w:ascii="SoftcoreTRIAL Thin" w:hAnsi="SoftcoreTRIAL Thin"/>
                <w:sz w:val="18"/>
                <w:szCs w:val="18"/>
              </w:rPr>
              <w:t xml:space="preserve">1 PLACE EMILE BLOUIN - CS 20009 31952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SoftcoreTRIAL Thin" w:hAnsi="SoftcoreTRIAL Thin" w:cs="SoftcoreTRIAL Thin"/>
              </w:rPr>
            </w:pPr>
            <w:r>
              <w:rPr>
                <w:rFonts w:eastAsia="OpenSans;Yu Gothic" w:cs="OpenSans;Yu Gothic" w:ascii="SoftcoreTRIAL Thin" w:hAnsi="SoftcoreTRIAL Thin"/>
                <w:sz w:val="18"/>
                <w:szCs w:val="18"/>
              </w:rPr>
              <w:t>TOULOUSE CEDEX 09</w:t>
            </w:r>
          </w:p>
        </w:tc>
      </w:tr>
      <w:tr>
        <w:trPr/>
        <w:tc>
          <w:tcPr>
            <w:tcW w:w="9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SoftcoreTRIAL Thin" w:hAnsi="SoftcoreTRIAL Thin" w:cs="SoftcoreTRIAL Thin"/>
                <w:sz w:val="12"/>
              </w:rPr>
            </w:pPr>
            <w:r>
              <w:rPr>
                <w:rFonts w:cs="SoftcoreTRIAL Thin" w:ascii="SoftcoreTRIAL Thin" w:hAnsi="SoftcoreTRIAL Thin"/>
                <w:sz w:val="12"/>
              </w:rPr>
            </w:r>
          </w:p>
          <w:p>
            <w:pPr>
              <w:pStyle w:val="Normal"/>
              <w:jc w:val="center"/>
              <w:rPr>
                <w:rFonts w:ascii="SoftcoreTRIAL Thin" w:hAnsi="SoftcoreTRIAL Thin" w:cs="SoftcoreTRIAL Thin"/>
                <w:sz w:val="12"/>
              </w:rPr>
            </w:pPr>
            <w:r>
              <w:rPr>
                <w:rFonts w:cs="SoftcoreTRIAL Thin" w:ascii="SoftcoreTRIAL Thin" w:hAnsi="SoftcoreTRIAL Thin"/>
                <w:sz w:val="12"/>
              </w:rPr>
            </w:r>
          </w:p>
          <w:p>
            <w:pPr>
              <w:pStyle w:val="Normal"/>
              <w:jc w:val="center"/>
              <w:rPr>
                <w:rFonts w:ascii="SoftcoreTRIAL Thin" w:hAnsi="SoftcoreTRIAL Thin" w:cs="SoftcoreTRIAL Thin"/>
                <w:sz w:val="12"/>
              </w:rPr>
            </w:pPr>
            <w:r>
              <w:rPr>
                <w:rFonts w:cs="SoftcoreTRIAL Thin" w:ascii="SoftcoreTRIAL Thin" w:hAnsi="SoftcoreTRIAL Thin"/>
                <w:sz w:val="12"/>
              </w:rPr>
            </w:r>
          </w:p>
          <w:p>
            <w:pPr>
              <w:pStyle w:val="Normal"/>
              <w:jc w:val="center"/>
              <w:rPr>
                <w:rFonts w:ascii="SoftcoreTRIAL Thin" w:hAnsi="SoftcoreTRIAL Thin" w:cs="SoftcoreTRIAL Thin"/>
                <w:sz w:val="12"/>
              </w:rPr>
            </w:pPr>
            <w:r>
              <w:rPr>
                <w:rFonts w:cs="SoftcoreTRIAL Thin" w:ascii="SoftcoreTRIAL Thin" w:hAnsi="SoftcoreTRIAL Thin"/>
                <w:sz w:val="1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DIRPJJ SUD</w:t>
            </w:r>
          </w:p>
          <w:p>
            <w:pPr>
              <w:pStyle w:val="Normal"/>
              <w:jc w:val="center"/>
              <w:rPr>
                <w:rFonts w:ascii="SoftcoreTRIAL Thin" w:hAnsi="SoftcoreTRIAL Thin" w:cs="SoftcoreTRIAL Thin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</w:rPr>
              <w:t>Aménagement des garages et aménagements extérieurs</w:t>
            </w:r>
          </w:p>
          <w:p>
            <w:pPr>
              <w:pStyle w:val="Normal"/>
              <w:jc w:val="center"/>
              <w:rPr>
                <w:rFonts w:ascii="SoftcoreTRIAL Thin" w:hAnsi="SoftcoreTRIAL Thin" w:cs="SoftcoreTRIAL Thin"/>
                <w:sz w:val="12"/>
                <w:szCs w:val="32"/>
                <w:lang w:val="en-US"/>
              </w:rPr>
            </w:pPr>
            <w:r>
              <w:rPr>
                <w:rFonts w:cs="SoftcoreTRIAL Thin" w:ascii="SoftcoreTRIAL Thin" w:hAnsi="SoftcoreTRIAL Thin"/>
                <w:sz w:val="12"/>
                <w:szCs w:val="32"/>
                <w:lang w:val="en-US"/>
              </w:rPr>
            </w:r>
          </w:p>
        </w:tc>
      </w:tr>
      <w:tr>
        <w:trPr/>
        <w:tc>
          <w:tcPr>
            <w:tcW w:w="9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SoftcoreTRIAL Thin" w:hAnsi="SoftcoreTRIAL Thin" w:cs="SoftcoreTRIAL Thin"/>
                <w:sz w:val="12"/>
              </w:rPr>
            </w:pPr>
            <w:r>
              <w:rPr>
                <w:rFonts w:cs="SoftcoreTRIAL Thin" w:ascii="SoftcoreTRIAL Thin" w:hAnsi="SoftcoreTRIAL Thin"/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FICHE VISITE DE SITE</w:t>
            </w:r>
          </w:p>
          <w:p>
            <w:pPr>
              <w:pStyle w:val="Normal"/>
              <w:jc w:val="center"/>
              <w:rPr>
                <w:rFonts w:ascii="SoftcoreTRIAL Thin" w:hAnsi="SoftcoreTRIAL Thin" w:cs="SoftcoreTRIAL Thin"/>
                <w:b/>
                <w:b/>
                <w:sz w:val="12"/>
              </w:rPr>
            </w:pPr>
            <w:r>
              <w:rPr>
                <w:rFonts w:cs="SoftcoreTRIAL Thin" w:ascii="SoftcoreTRIAL Thin" w:hAnsi="SoftcoreTRIAL Thin"/>
                <w:b/>
                <w:sz w:val="12"/>
              </w:rPr>
            </w:r>
          </w:p>
        </w:tc>
      </w:tr>
    </w:tbl>
    <w:p>
      <w:pPr>
        <w:pStyle w:val="Normal"/>
        <w:jc w:val="both"/>
        <w:rPr>
          <w:rFonts w:ascii="Bell Gothic Light;Calibri" w:hAnsi="Bell Gothic Light;Calibri" w:cs="Bell Gothic Light;Calibri"/>
          <w:spacing w:val="12"/>
          <w:sz w:val="18"/>
        </w:rPr>
      </w:pPr>
      <w:r>
        <w:rPr>
          <w:rFonts w:cs="Bell Gothic Light;Calibri" w:ascii="Bell Gothic Light;Calibri" w:hAnsi="Bell Gothic Light;Calibri"/>
          <w:spacing w:val="12"/>
          <w:sz w:val="18"/>
        </w:rPr>
      </w:r>
    </w:p>
    <w:p>
      <w:pPr>
        <w:pStyle w:val="Normal"/>
        <w:jc w:val="both"/>
        <w:rPr>
          <w:rFonts w:ascii="Bell Gothic Light;Calibri" w:hAnsi="Bell Gothic Light;Calibri" w:cs="Bell Gothic Light;Calibri"/>
          <w:spacing w:val="12"/>
          <w:sz w:val="18"/>
        </w:rPr>
      </w:pPr>
      <w:r>
        <w:rPr>
          <w:rFonts w:cs="Bell Gothic Light;Calibri" w:ascii="Bell Gothic Light;Calibri" w:hAnsi="Bell Gothic Light;Calibri"/>
          <w:spacing w:val="12"/>
          <w:sz w:val="18"/>
        </w:rPr>
      </w:r>
    </w:p>
    <w:p>
      <w:pPr>
        <w:pStyle w:val="TextBodyIndent"/>
        <w:ind w:left="0" w:hanging="0"/>
        <w:rPr>
          <w:rFonts w:ascii="Bell Gothic Light;Calibri" w:hAnsi="Bell Gothic Light;Calibri" w:cs="Bell Gothic Light;Calibri"/>
          <w:spacing w:val="12"/>
          <w:sz w:val="18"/>
        </w:rPr>
      </w:pPr>
      <w:r>
        <w:rPr>
          <w:rFonts w:cs="Bell Gothic Light;Calibri" w:ascii="Bell Gothic Light;Calibri" w:hAnsi="Bell Gothic Light;Calibri"/>
          <w:spacing w:val="12"/>
          <w:sz w:val="18"/>
        </w:rPr>
      </w:r>
    </w:p>
    <w:p>
      <w:pPr>
        <w:pStyle w:val="TextBodyIndent"/>
        <w:ind w:left="0" w:hanging="0"/>
        <w:rPr>
          <w:rFonts w:ascii="Bell Gothic Light;Calibri" w:hAnsi="Bell Gothic Light;Calibri" w:cs="Bell Gothic Light;Calibri"/>
          <w:spacing w:val="12"/>
        </w:rPr>
      </w:pPr>
      <w:r>
        <w:rPr>
          <w:rFonts w:cs="Bell Gothic Light;Calibri" w:ascii="Bell Gothic Light;Calibri" w:hAnsi="Bell Gothic Light;Calibri"/>
          <w:spacing w:val="12"/>
        </w:rPr>
      </w:r>
    </w:p>
    <w:p>
      <w:pPr>
        <w:pStyle w:val="TextBody"/>
        <w:jc w:val="left"/>
        <w:rPr>
          <w:rFonts w:ascii="Times New Roman;Times New Roman PSMT" w:hAnsi="Times New Roman;Times New Roman PSMT" w:cs="Times New Roman;Times New Roman PSMT"/>
          <w:color w:val="000000"/>
          <w:spacing w:val="12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000000"/>
          <w:spacing w:val="12"/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rPr>
          <w:color w:val="000000"/>
        </w:rPr>
      </w:pPr>
      <w:r>
        <w:rPr>
          <w:color w:val="000000"/>
        </w:rPr>
        <w:t>Entreprise :</w:t>
        <w:br/>
        <w:t>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51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513" w:leader="none"/>
        </w:tabs>
        <w:rPr>
          <w:color w:val="000000"/>
        </w:rPr>
      </w:pPr>
      <w:r>
        <w:rPr>
          <w:color w:val="000000"/>
        </w:rPr>
        <w:t>Nom du représentant :</w:t>
        <w:br/>
        <w:t>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51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513" w:leader="none"/>
        </w:tabs>
        <w:rPr>
          <w:color w:val="000000"/>
        </w:rPr>
      </w:pPr>
      <w:r>
        <w:rPr>
          <w:color w:val="000000"/>
        </w:rPr>
        <w:t>Fonction :</w:t>
        <w:br/>
        <w:t>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51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513" w:leader="none"/>
        </w:tabs>
        <w:rPr>
          <w:color w:val="000000"/>
        </w:rPr>
      </w:pPr>
      <w:r>
        <w:rPr>
          <w:color w:val="000000"/>
        </w:rPr>
        <w:t>Signature :</w:t>
      </w:r>
    </w:p>
    <w:p>
      <w:pPr>
        <w:pStyle w:val="Normal"/>
        <w:tabs>
          <w:tab w:val="clear" w:pos="708"/>
          <w:tab w:val="left" w:pos="751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51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51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51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51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51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513" w:leader="none"/>
        </w:tabs>
        <w:rPr>
          <w:color w:val="000000"/>
        </w:rPr>
      </w:pPr>
      <w:r>
        <w:rPr>
          <w:color w:val="000000"/>
        </w:rPr>
        <w:t>Le présent document atteste de la présence de l’entreprise mentionnée ci-dessus lors de la visite de site organisée dans le cadre de l’appel d’offre.</w:t>
      </w:r>
    </w:p>
    <w:p>
      <w:pPr>
        <w:pStyle w:val="Normal"/>
        <w:tabs>
          <w:tab w:val="clear" w:pos="708"/>
          <w:tab w:val="left" w:pos="751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51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513" w:leader="none"/>
        </w:tabs>
        <w:rPr>
          <w:color w:val="000000"/>
        </w:rPr>
      </w:pPr>
      <w:r>
        <w:rPr>
          <w:color w:val="000000"/>
        </w:rPr>
        <w:t>Visa Maîtrise d’ouvrage / Maîtrise d’œuvre :</w:t>
      </w:r>
    </w:p>
    <w:p>
      <w:pPr>
        <w:pStyle w:val="Normal"/>
        <w:tabs>
          <w:tab w:val="clear" w:pos="708"/>
          <w:tab w:val="left" w:pos="751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51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51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513" w:leader="none"/>
        </w:tabs>
        <w:rPr>
          <w:color w:val="000000"/>
        </w:rPr>
      </w:pPr>
      <w:r>
        <w:rPr>
          <w:color w:val="000000"/>
        </w:rPr>
        <w:t>Nom : ……………………………………… Signature : ………………………………………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rFonts w:ascii="SoftcoreTRIAL Thin" w:hAnsi="SoftcoreTRIAL Thin" w:cs="SoftcoreTRIAL Thin"/>
          <w:b/>
          <w:b/>
          <w:color w:val="000000"/>
          <w:sz w:val="20"/>
          <w:szCs w:val="20"/>
        </w:rPr>
      </w:pPr>
      <w:r>
        <w:rPr>
          <w:rFonts w:cs="SoftcoreTRIAL Thin" w:ascii="SoftcoreTRIAL Thin" w:hAnsi="SoftcoreTRIAL Thin"/>
          <w:b/>
          <w:color w:val="000000"/>
          <w:sz w:val="20"/>
          <w:szCs w:val="20"/>
        </w:rPr>
      </w:r>
    </w:p>
    <w:sectPr>
      <w:type w:val="nextPage"/>
      <w:pgSz w:w="11906" w:h="16838"/>
      <w:pgMar w:left="1134" w:right="99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Bell Gothic Light">
    <w:altName w:val="Calibri"/>
    <w:charset w:val="00"/>
    <w:family w:val="auto"/>
    <w:pitch w:val="variable"/>
  </w:font>
  <w:font w:name="Arial">
    <w:charset w:val="00"/>
    <w:family w:val="swiss"/>
    <w:pitch w:val="variable"/>
  </w:font>
  <w:font w:name="Arial Black">
    <w:charset w:val="00"/>
    <w:family w:val="swiss"/>
    <w:pitch w:val="variable"/>
  </w:font>
  <w:font w:name="Dutch">
    <w:altName w:val="Arial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SoftcoreTRIAL Thin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513" w:leader="none"/>
      </w:tabs>
      <w:jc w:val="both"/>
      <w:outlineLvl w:val="0"/>
    </w:pPr>
    <w:rPr>
      <w:rFonts w:ascii="Bell Gothic Light;Calibri" w:hAnsi="Bell Gothic Light;Calibri" w:cs="Bell Gothic Light;Calibri"/>
      <w:b/>
      <w:bCs/>
      <w:spacing w:val="12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Arial;Arial" w:hAnsi="Arial;Arial" w:cs="Arial;Arial"/>
      <w:i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rFonts w:ascii="Arial Black" w:hAnsi="Arial Black" w:cs="Arial Black"/>
      <w:b/>
      <w:bCs/>
      <w:i/>
      <w:sz w:val="36"/>
      <w:szCs w:val="20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Dutch;Arial" w:hAnsi="Dutch;Arial" w:cs="Dutch;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Arial;Arial" w:hAnsi="Arial;Arial" w:cs="Arial;Arial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Dutch;Arial" w:hAnsi="Dutch;Arial" w:cs="Dutch;Arial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985" w:leader="none"/>
        <w:tab w:val="left" w:pos="5103" w:leader="none"/>
      </w:tabs>
      <w:overflowPunct w:val="false"/>
      <w:autoSpaceDE w:val="false"/>
      <w:ind w:left="426" w:hanging="0"/>
      <w:jc w:val="both"/>
      <w:textAlignment w:val="baseline"/>
    </w:pPr>
    <w:rPr>
      <w:rFonts w:ascii="Arial Narrow" w:hAnsi="Arial Narrow" w:cs="Arial Narrow"/>
      <w:sz w:val="1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Dutch;Arial" w:hAnsi="Dutch;Arial" w:cs="Dutch;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21:19:00Z</dcterms:created>
  <dc:creator>David</dc:creator>
  <dc:description/>
  <cp:keywords/>
  <dc:language>en-US</dc:language>
  <cp:lastModifiedBy>ASK04</cp:lastModifiedBy>
  <cp:lastPrinted>2014-02-19T09:34:00Z</cp:lastPrinted>
  <dcterms:modified xsi:type="dcterms:W3CDTF">2026-01-13T22:06:00Z</dcterms:modified>
  <cp:revision>4</cp:revision>
  <dc:subject/>
  <dc:title>GFA d’En CANY</dc:title>
</cp:coreProperties>
</file>